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bCs/>
        </w:rPr>
      </w:pPr>
      <w:r>
        <w:rPr>
          <w:rFonts w:eastAsia="Arial Unicode MS" w:cs="Arial Unicode MS" w:ascii="Arial Unicode MS" w:hAnsi="Arial Unicode MS"/>
          <w:b/>
          <w:bCs/>
        </w:rPr>
        <w:t>LEGGE 3 ottobre 2001, n.366</w:t>
      </w:r>
    </w:p>
    <w:p>
      <w:pPr>
        <w:pStyle w:val="Normal"/>
        <w:jc w:val="center"/>
        <w:rPr>
          <w:rFonts w:ascii="Arial Unicode MS" w:hAnsi="Arial Unicode MS" w:eastAsia="Arial Unicode MS" w:cs="Arial Unicode MS"/>
          <w:b/>
          <w:b/>
          <w:bCs/>
        </w:rPr>
      </w:pPr>
      <w:r>
        <w:rPr>
          <w:rFonts w:eastAsia="Arial Unicode MS" w:cs="Arial Unicode MS" w:ascii="Arial Unicode MS" w:hAnsi="Arial Unicode MS"/>
          <w:color w:val="058940"/>
        </w:rPr>
        <w:t>(</w:t>
      </w:r>
      <w:r>
        <w:rPr>
          <w:rFonts w:eastAsia="Arial Unicode MS" w:cs="Arial Unicode MS" w:ascii="Arial Unicode MS" w:hAnsi="Arial Unicode MS"/>
          <w:i/>
          <w:iCs/>
          <w:color w:val="058940"/>
        </w:rPr>
        <w:t>GU n. 234 del 8-10-2001</w:t>
      </w:r>
      <w:r>
        <w:rPr>
          <w:rFonts w:eastAsia="Arial Unicode MS" w:cs="Arial Unicode MS" w:ascii="Arial Unicode MS" w:hAnsi="Arial Unicode MS"/>
          <w:color w:val="058940"/>
        </w:rPr>
        <w:t>)</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b/>
          <w:b/>
          <w:bCs/>
        </w:rPr>
      </w:pPr>
      <w:r>
        <w:rPr>
          <w:b/>
          <w:bCs/>
        </w:rPr>
        <w:t>Delega al Governo per la riforma del diritto societari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La  Camera  dei  deputati  ed  il  Senato  della Repubblica hanno approvat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IL PRESIDENTE DELLA REPUBBLIC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Promulga la seguente legg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Art. 1.</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Deleg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Omissis</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lang w:val="en-GB"/>
        </w:rPr>
      </w:pPr>
      <w:r>
        <w:rPr>
          <w:lang w:val="en-GB"/>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lang w:val="en-GB"/>
        </w:rPr>
      </w:pPr>
      <w:r>
        <w:rPr>
          <w:lang w:val="en-GB"/>
        </w:rPr>
        <w:t>Art. 5.</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lang w:val="en-GB"/>
        </w:rPr>
      </w:pPr>
      <w:r>
        <w:rPr>
          <w:lang w:val="en-GB"/>
        </w:rPr>
        <w:t>(Societa' cooperativ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lang w:val="en-GB"/>
        </w:rPr>
      </w:pPr>
      <w:r>
        <w:rPr>
          <w:lang w:val="en-GB"/>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1. La  riforma  della disciplina delle societa' cooperative di cui al   titolo  VI del libro V del codice civile e alla normativa connessa   e'  ispirata  ai  principi  generali  previsti dall'articolo 2, in   quanto compatibili, nonche' ai seguenti principi genera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a) assicurare   il   perseguimento   della   funzione  sociale  delle cooperative,  nonche'  dello  scopo mutualistico da parte dei soci   cooperator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b) definire  la  cooperazione  costituzionalmente  riconosciuta,  con   riferimento   alle   societa'   che,  in  possesso  dei  requisiti   richiamati  dall'articolo  14  del  decreto  del  Presidente della   Repubblica   29  settembre  1973,  n.  601,  svolgono  la  propria   attivita'  prevalentemente  in  favore  dei soci o che comunque si   avvalgono,    nello    svolgimento    della   propria   attivita',   prevalentemente  delle prestazioni lavorative dei soci, e renderla   riconoscibile da parte dei terz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c) disciplinare   la  cooperazione  costituzionalmente  riconosciuta,   conformemente  ai  principi della disciplina vigente, favorendo il   perseguimento dello scopo mutualistico e valorizzandone i relativi   istitu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d) favorire la partecipazione dei soci cooperatori alle deliberazioni   assembleari  e rafforzare gli strumenti di controllo interno sulla   gest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e) riservare  l'applicazione  delle disposizioni fiscali di carattere   agevolativo    alle    societa'   cooperative   costituzionalmente   riconosciut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f) disciplinare  la  figura  del  gruppo  cooperativo  quale  insieme   formato   da  piu'  societa'  cooperative,  anche  appartenenti  a   differenti categorie, con la previsione che lo stesso, esercitando poteri  ed emanando disposizioni vincolanti per le cooperative che   ne fanno parte, configuri una gestione unitari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g) prevedere  che  alle societa' cooperative si applichino, in quanto   compatibili  con  la  disciplina  loro specificamente dedicata, le   norme  dettate rispettivamente per la societa' per azioni e per la   societa'    a    responsabilita'    limitata   a   seconda   delle   caratteristiche  dell'impresa cooperativa e della sua capacita' di   coinvolgere un elevato numero di sogget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2. In  particolare,  la riforma delle societa' cooperative diverse da   quelle  di  cui  al  comma  1, lettera b), e' ispirata ai seguenti   principi e criteri direttiv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a) prevedere  che  le  norme  dettate  per  le societa' per azioni si   applichino, in quanto compatibili, alle societa' cooperative a cui   partecipano  soci  finanziatori  o  che  emettono obbligazioni. La   disciplina dovra' assicurare ai soci finanziatori adeguata tutela,   sia  sul  piano  patrimoniale  sia su quello amministrativo, nella   salvaguardia   degli   scopi   mutualistici  perseguiti  dai  soci   cooperatori.  In  questa  prospettiva disciplinare il diritto agli   utili dei soci cooperatori e dei soci finanziatori e i limiti alla   distribuzione delle riserve, nonche' il ristorno a favore dei soci   cooperatori,  riservando i piu' ampi spazi possibili all'autonomia   statutari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b) prevedere,  al  fine  di  incentivare  il  ricorso  al mercato dei   capitali,   salve   in  ogni  caso  la  specificita'  dello  scopo   mutualistico  e  le  riserve  di  attivita'  previste  dalle leggi   vigenti, la possibilita', i limiti e le condizioni di emissione di   strumenti finanziari, partecipativi e non partecipativi, dotati di   diversi diritti patrimoniali e amministrativ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c) prevedere norme che favoriscano l'apertura della compagine sociale   e la partecipazione dei soci alle deliberazioni assembleari, anche   attraverso   la  valorizzazione  delle  assemblee  separate  e  un ampliamento della possibilita' di delegare l'esercizio del diritto   di  voto,  sia  pure  nei  limiti  imposti  dalla  struttura della   societa' cooperativa e dallo scopo mutualistic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d) prevedere  che  gli  statuti  stabiliscano  limiti al cumulo degli   incarichi   e   alla   rieleggibilita'   per  gli  amministratori,   consentendo che gli stessi possano essere anche non soc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e) consentire  che la regola generale del voto capitario possa subire   deroghe  in  considerazione  dell'interesse mutualistico del socio   cooperatore e della natura del socio finanziator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f) prevedere   la   possibilita'   per  le  societa'  cooperative  di   trasformarsi,   con   procedimenti   semplificati,   in   societa'   lucrative, fermo il disposto di cui all'articolo 17 della legge 23   dicembre  2000,  n.  388,  concernente  l'obbligo  di devolvere il   patrimonio  in  essere  alla  data  di  trasformazione, dedotti il   capitale   versato   e  rivalutato,  ed  i  dividendi  non  ancora   distribuiti,  ai  fondi mutualistici di cui all'articolo 11, comma   5, della legge 31 gennaio 1992, n. 59;</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g) prevedere  anche  per  le  cooperative  il  controllo  giudiziario   disciplinato  dall'articolo  2409  del codice civile, salvo quanto   previsto dall'articolo 70, comma 7, del testo unico delle leggi in   materia  bancaria  e  creditizia, di cui al decreto legislativo 1º   settembre 1993, n. 385.</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3. Sono esclusi dall'ambito di applicazione delle disposizioni di cui   al   presente  articolo  i  consorzi  agrari,  nonche'  le  banche   popolari,  le  banche  di credito cooperativo e gli istituti della   cooperazione bancaria in genere, ai quali continuano ad applicarsi   le norme vigenti salva l'emanazione di norme di mero coordinamento   che  non  incidano  su  profili  di  carattere  sostanziale  della   relativa disciplin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Note all'art. 5:</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 Il  titolo  VI  del libro V del codice civile tratta:  "Delle imprese cooperative e delle mutue cooperative". - Si  riporta  il  testo  dell'art.  14 del decreto del    Presidente  della  Repubblica  29 settembre  1973,  n.  601   (Disciplina delle agevolazioni tributari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Art.    14   (Condizioni   di   applicabilita'   delle   agevolazioni). - Le  agevolazioni previste in questo titolo  si  applicano  alle  societa' cooperative, e loro consorzi,  che   siano  disciplinate  dai  principi  della  mutualita'   previsti  dalle  leggi  dello  Stato  e  siano iscritti nei  registri   prefettizi  o  nello  schedario  generale  della  coopera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I  requisiti  della mutualita' si ritengono sussistenti  quando  negli statuti sono espressamente e inderogabilmente  previste  le  condizioni  indicate nell'art. 26 del decreto  legislativo   14 dicembre   1947,  n.  1577,  e  successive  modificazioni,  e  tali  condizioni  sono  state  in  fatto  osservate  nel  periodo di imposta e nei cinque precedenti,   ovvero    nel    minor    periodo    di   tempo   trascorso          dall'approvazione degli statuti stess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I presupposti di applicabilita' delle agevolazioni sono accertati   dall'amministrazione   finanziaria  sentiti  il   Ministero del lavoro o gli altri organi di vigilanz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 Si   riporta   il  testo  dell'art.  17  della  legge    23 dicembre  2000,  n.  388 (Disposizioni per la formazione  del  bilancio  annuale  e  pluriennale  dello  Stato (legge   finanziaria 2001):</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Art.        17        (Interpretazione       autentica  sull'inderogabilita'  delle clausole mutualistiche da parte   delle   societa'  cooperative  e  loro  consorzi). - 1.  Le   disposizioni di cui all'art. 26 del decreto legislativo del   Capo  provvisorio  dello  Stato  14 dicembre 1947, n. 1577,  ratificato,  con  modificazioni, dalla legge 2 aprile 1951,  n.  302,  all'art.  14  del  decreto  del  Presidente della         Repubblica  29 settembre  1973,  n.  601,  e  all'art.  11,  comma 5,   della   legge   31 gennaio   1992,   n.  59,  si  interpretano  nel  senso  che  la  soppressione da parte di  societa'  cooperative o loro consorzi delle clausole di cui  al  predetto  art.  26  comporta  comunque  per  le  stesse  l'obbligo  di  devolvere  il patrimonio effettivo in essere  alla data della soppressione, dedotti il capitale versato e rivalutato  ed i dividendi eventualmente maturati, ai fondi mutuatistici di cui al citato art. 11, comma 5. Allo stesso  obbligo   si   intendono   soggette   le   stesse  societa'  cooperative  e  loro  consorzi  nei  casi  di  fusione e di  trasformazione, ove non vietati dalla normativa vigente, in  enti  diversi  dalle  cooperative  per  le  quali vigono le  clausole  di  cui  al  citato  art.  26, nonche' in caso di  decadenza dai benefici fisca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 Si  riporta  il  testo del comma 5 dell'art. 11 della   legge  31 gennaio  1992,  n.  59 (Nuove norme in materia di  societa' cooperativ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5.  Deve  inoltre  essere  devoluto ai fondi di cui al  comma   1   il  patrimonio  residuo  delle  cooperative  in  liquidazione, dedotti il capitale versato e rivalutato ed i dividendi  eventualmente  maturati,  di cui al primo comma,  lettera c), dell'art. 26 del citato decreto legislativo del Capo  provvisorio  dello Stato 14 dicembre 1947, n. 1577, e  successive modificazion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 Si riporta il testo dell'art. 2409 del codice civi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Art.  2409 (Denunzia al tribunale). - Se vi e' fondato sospetto di gravi irregolarita' nell'adempimento dei doveri  degli   amministratori   e   dei   sindaci,   i   soci  che  rappresentano   il  decimo  del  capitale  sociale  possono  denunziare i fatti al tribuna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Il  tribunale,  sentiti  in  camera  di  consiglio  gli  amministratori  e  i  sindaci,  puo'  ordinare  l'ispezione   dell'amministrazione   della  societa'  a  spese  dei  soci  richiedenti,  subordinandola, se del caso, alla prestazione  di una ca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Se le irregolarita' denunziate sussistono, il tribunale puo'  disporre  gli  opportuni  provvedimenti  cautelari  e  convocare l'assemblea per le conseguenti deliberazioni. Nei casi  piu'  gravi  puo'  revocare  gli  amministratori ed i   sindaci   e   nominare   un   amministratore   giudiziario,          determinandone i poteri e la durat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L'amministratore  giudiziario puo' proporre l'azione di  responsabilita' contro gli amministratori e i sindac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Prima  della scadenza del suo incarico l'amministratore  giudiziario  convoca  e  presiede l'assemblea per la nomina dei  nuovi  amministratori e sindaci o per proporre, se del   caso, la messa in liquidazione della societ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I  provvedimenti  previsti  da  questo articolo possono   essere  adottati anche su richiesta del pubblico ministero,   e  in  questo  caso  le spese per l'ispezione sono a carico  della societ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 Si  riporta  il  testo  del  comma 7 dell'art. 70 del  decreto  legislativo  1 settembre 1993, n. 385 (Testo unico   delle leggi in materia bancaria e creditizi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bCs/>
          <w:i/>
          <w:i/>
          <w:iCs/>
          <w:sz w:val="18"/>
        </w:rPr>
      </w:pPr>
      <w:r>
        <w:rPr>
          <w:b/>
          <w:bCs/>
          <w:i/>
          <w:iCs/>
          <w:sz w:val="18"/>
        </w:rPr>
        <w:t xml:space="preserve"> </w:t>
      </w:r>
      <w:r>
        <w:rPr>
          <w:b/>
          <w:bCs/>
          <w:i/>
          <w:iCs/>
          <w:sz w:val="18"/>
        </w:rPr>
        <w:t>"7.  Alle  banche  non  si applicano il titolo IV della  legge  fallimentare  e l'art. 2409 del codice civile. Se vi  e' fondato sospetto di gravi irregolarita' nell'adempimento  dei  doveri degli amministratori e dei sindaci di banche, i  soci  che  rappresentano il ventesimo del capitale sociale,   ovvero  il  cinquantesimo  in  caso  di  banche  con azioni quotate  in  borsa,  possono  denunciare i fatti alla Banca  d'Italia, che decide con provvedimento motivat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Art. 6.</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t>(Disciplina del bilanci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1. La revisione della disciplina del bilancio e' ispirata ai seguenti   principi e criteri direttiv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a) eliminare  le  interferenze  prodotte nel bilancio dalla normativa   fiscale  sul reddito di impresa anche attraverso la modifica della   relativa  disciplina  e  stabilire  le modalita' con le quali, nel   rispetto  del  principio di competenza, occorre tenere conto degli   effetti della fiscalita' differit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b) prevedere  una  regolamentazione  delle poste del patrimonio netto   che  ne  assicuri  una  chiara e precisa disciplina in ordine alla   loro formazione e al loro utilizz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c) dettare una specifica disciplina in relazione al trattamento delle   operazioni   denominate  in  valuta,  degli  strumenti  finanziari   derivati, dei pronti contro termine, delle operazioni di locazione   finanziaria e delle altre operazioni finanziari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d) prevedere  le  condizioni  in presenza delle quali le societa', in   considerazione della loro vocazione internazionale e del carattere   finanziario,   possono  utilizzare  per  il  bilancio  consolidato   principi contabili riconosciuti internazionalment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e) ampliare  le  ipotesi  in  cui e' ammesso il ricorso ad uno schema   abbreviato  di  bilancio  e  la  redazione  di  un conto economico   semplificat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f) armonizzare  con  le innovazioni di cui alle lettere precedenti la   disciplina  fiscale  sul  reddito  di  impresa e fissare opportune   disposizioni  transitorie  per  il trattamento delle operazioni in   corso alla data di entrata in vigore di tali innovazion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Omissis</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iCs/>
        <w:sz w:val="16"/>
      </w:rPr>
    </w:pPr>
    <w:r>
      <w:rPr>
        <w:rFonts w:cs="Arial" w:ascii="Arial" w:hAnsi="Arial"/>
        <w:i/>
        <w:iCs/>
        <w:sz w:val="16"/>
      </w:rPr>
      <w:t>Studio Buscemi – Milano</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Arial" w:hAnsi="Arial" w:cs="Arial"/>
        <w:i/>
        <w:i/>
        <w:iCs/>
        <w:sz w:val="16"/>
      </w:rPr>
    </w:pPr>
    <w:r>
      <w:rPr>
        <w:rFonts w:cs="Arial" w:ascii="Arial" w:hAnsi="Arial"/>
        <w:i/>
        <w:iCs/>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rPr>
    </w:pPr>
    <w:r>
      <w:rPr>
        <w:rFonts w:cs="Arial" w:ascii="Arial" w:hAnsi="Arial"/>
        <w:i/>
        <w:iCs/>
        <w:sz w:val="16"/>
      </w:rPr>
      <w:t>Riforma diritto societario – Legge 366-2001</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33:00Z</dcterms:created>
  <dc:creator>BUSCEMI</dc:creator>
  <dc:description/>
  <dc:language>en-US</dc:language>
  <cp:lastModifiedBy>I.Ramazzotti</cp:lastModifiedBy>
  <dcterms:modified xsi:type="dcterms:W3CDTF">2002-11-26T10:33:00Z</dcterms:modified>
  <cp:revision>2</cp:revision>
  <dc:subject/>
  <dc:title>LEGGE 3 ottobre 2001,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099403</vt:r8>
  </property>
  <property fmtid="{D5CDD505-2E9C-101B-9397-08002B2CF9AE}" pid="3" name="_AuthorEmail">
    <vt:lpwstr>Nino.Buscemi@studiobuscemi.com</vt:lpwstr>
  </property>
  <property fmtid="{D5CDD505-2E9C-101B-9397-08002B2CF9AE}" pid="4" name="_AuthorEmailDisplayName">
    <vt:lpwstr>Antonino Buscemi</vt:lpwstr>
  </property>
  <property fmtid="{D5CDD505-2E9C-101B-9397-08002B2CF9AE}" pid="5" name="_EmailSubject">
    <vt:lpwstr>Riforma del diritto societario e altro</vt:lpwstr>
  </property>
</Properties>
</file>